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Título: Predica la Palabra.                                                                               Tema: Homilética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laca en el púlpito: “Predica la Palabra”, “Así dice el Señor”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2 Tim. 4.1,2. Le está diciendo que la Palabra de Dios merece la proclamación más clara, más digna, más exacta, que un ministro es capaz de realizar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Existe la tendencia de usar referencias de las Escrituras para proveer un marco religioso para su presentación, y al hacerlo, sentir que han predicado la Palab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No es predicar la Palabra cuando la usamos sólo como una plataforma de lanzamiento para nuestras observaciones religiosas. Cuando se le abre y luego se la abandona es </w:t>
      </w:r>
      <w:r>
        <w:rPr>
          <w:b/>
          <w:bCs w:val="false"/>
          <w:i/>
          <w:iCs w:val="false"/>
          <w:sz w:val="20"/>
        </w:rPr>
        <w:t>presentar</w:t>
      </w:r>
      <w:r>
        <w:rPr>
          <w:i/>
          <w:iCs w:val="false"/>
          <w:sz w:val="20"/>
        </w:rPr>
        <w:t xml:space="preserve"> </w:t>
      </w:r>
      <w:r>
        <w:rPr>
          <w:sz w:val="20"/>
        </w:rPr>
        <w:t>la Escritura, no predicarl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No es tener la capacidad singular de memorizar la Escrituras y citarlas con tal velocidad y destreza que sorprende a los oyentes. Tal enfoque podríamos llamarlo </w:t>
      </w:r>
      <w:r>
        <w:rPr>
          <w:b/>
          <w:bCs w:val="false"/>
          <w:i/>
          <w:iCs w:val="false"/>
          <w:sz w:val="20"/>
        </w:rPr>
        <w:t xml:space="preserve">citar </w:t>
      </w:r>
      <w:r>
        <w:rPr>
          <w:sz w:val="20"/>
        </w:rPr>
        <w:t>la Palabra, no necesariamente predicar la Palab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Cuando usamos textos bíblicos para probar la veracidad de las doctrinas bíblicas es </w:t>
      </w:r>
      <w:r>
        <w:rPr>
          <w:b/>
          <w:bCs w:val="false"/>
          <w:i/>
          <w:iCs w:val="false"/>
          <w:sz w:val="20"/>
        </w:rPr>
        <w:t xml:space="preserve">comprobar </w:t>
      </w:r>
      <w:r>
        <w:rPr>
          <w:sz w:val="20"/>
        </w:rPr>
        <w:t>la Palabra no necesariamente predicar la Palabra. Podemos convencerlos pero corremos el peligro de no afectar sus corazone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¿Qué es predicar la Palabra? Nehemías 8.1-9.  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La Palabra debe ser presentada de modo que tenga sentido. Explicarla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ebe ser claramente comprendida. Desenvolver su verdadero significado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ebe afectar los corazones. Mostrar su relevancia a la situación actual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Jesús en la sinagoga de Nazaret (Luc. 4.21); Felipe con el eunuco (Hech. 8.26-40)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ropósito de la predicación bíblica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yudar a los oyentes a comprender el significado de la Palabra de Dios (Hech. 28.23)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Resumen de una predicación bíblica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Explica la Biblia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a sentido de modo que pueda ser comprendida;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esarrolla grandes porciones de las Escrituras;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Razona a participar de ellas;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uestra su aplicación a las necesidades de la gente;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Presenta razones conclusivas de la Biblia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La predicación bíblica se describe mejor por medio del enfoque expositivo más bien que temático. 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El temático es la forma usual de predicación. Es la reunión de evidencias bíblicas en cuanto a un determinado tema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La forma temática ha demostrado ser efectiva, es útil para animar a los conversos en su fidelidad a Dios y a los inconversos a entrar en relación con Dios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El punto es que no debemos abandonar la manera temática, sino añadir la dimensión expositiva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Esta requiere un poco más de tiempo y preparación; será más exigente en el estudio, pero los resultados demostrarán ser más satisfactorios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¿Qué es la predicación expositiva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Significa: exponer, desnudar, dejar claro, explicar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</w:rPr>
        <w:t xml:space="preserve">Es aprender lo que la Escritura realmente </w:t>
      </w:r>
      <w:r>
        <w:rPr>
          <w:i/>
          <w:iCs w:val="false"/>
          <w:sz w:val="20"/>
        </w:rPr>
        <w:t xml:space="preserve">dice </w:t>
      </w:r>
      <w:r>
        <w:rPr>
          <w:sz w:val="20"/>
        </w:rPr>
        <w:t xml:space="preserve">primero por medio de la exégesis. 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Es aprender por medio de la hermenéutica lo que realmente significa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Luego que tenemos lo que dice y significa procuramos hacer que los oyentes lo comprendan para luego demostrar su relevancia para la vida contemporánea.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Beneficios de la predicación expositiva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No se agota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Hace que el predicador llegue a ser un experto en el campo donde se espera demuestre su excelencia: conocimiento de la Escritura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 xml:space="preserve">Llenar la iglesia de personas regeneradas por el Espíritu Santo. 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Gana más almas para Cristo y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 xml:space="preserve">Es una mayor garantía de que una gran proporción de ellos permanecerá salvo.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iCs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3:16:00Z</dcterms:created>
  <dc:creator>Pr. Marcos Salas</dc:creator>
  <dc:description/>
  <dc:language>en-US</dc:language>
  <cp:lastModifiedBy>MARCOS SALAS</cp:lastModifiedBy>
  <cp:lastPrinted>2002-09-12T17:00:00Z</cp:lastPrinted>
  <dcterms:modified xsi:type="dcterms:W3CDTF">2002-09-21T13:26:00Z</dcterms:modified>
  <cp:revision>9</cp:revision>
  <dc:subject/>
  <dc:title/>
</cp:coreProperties>
</file>